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rFonts w:ascii="Times New Roman" w:hAnsi="Times New Roman" w:cs="Times New Roman"/>
          <w:sz w:val="24"/>
          <w:szCs w:val="24"/>
          <w:lang w:val="ru-RU"/>
        </w:rPr>
      </w:pPr>
      <w:bookmarkStart w:id="0" w:name="block-55310649"/>
      <w:bookmarkEnd w:id="0"/>
      <w:r>
        <w:rPr>
          <w:rFonts w:cs="Times New Roman" w:ascii="Times New Roman" w:hAnsi="Times New Roman"/>
          <w:sz w:val="24"/>
          <w:szCs w:val="24"/>
          <w:lang w:val="ru-RU"/>
        </w:rPr>
        <w:t>ООП ООО                                                                                             Приложение 19</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14727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1" w:name="a138e01f-71ee-4195-a132-95a500e7f996"/>
      <w:r>
        <w:rPr>
          <w:rFonts w:cs="Times New Roman" w:ascii="Times New Roman" w:hAnsi="Times New Roman"/>
          <w:b/>
          <w:color w:val="000000"/>
          <w:sz w:val="28"/>
          <w:lang w:val="ru-RU"/>
        </w:rPr>
        <w:t>Чернуха, 2025</w:t>
      </w:r>
      <w:bookmarkEnd w:id="1"/>
      <w:r>
        <w:rPr>
          <w:rFonts w:cs="Times New Roman" w:ascii="Times New Roman" w:hAnsi="Times New Roman"/>
          <w:b/>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2" w:name="block-55310649"/>
      <w:bookmarkStart w:id="3" w:name="block-55310650"/>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bookmarkStart w:id="4"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510 часов: в 5 классе – 68 часов (2 часа в неделю), в 6 классе – 68 часов (2 часа в неделю), в 7 классе – 68 часов (2 часа в неделю), в 8 классе – 68 часов (2 часа в неделю), в 9 классе – 68 часов (2 часа в неделю).</w:t>
      </w:r>
      <w:bookmarkEnd w:id="4"/>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5" w:name="block-55310650"/>
      <w:bookmarkStart w:id="6" w:name="block-55310646"/>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тание малого (теннисного) мяча в подвижную </w:t>
      </w:r>
      <w:r>
        <w:rPr>
          <w:rFonts w:cs="Times New Roman" w:ascii="Times New Roman" w:hAnsi="Times New Roman"/>
          <w:color w:val="000000"/>
          <w:sz w:val="28"/>
        </w:rPr>
        <w:t xml:space="preserve">(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pPr>
      <w:r>
        <w:rPr>
          <w:rFonts w:cs="Times New Roman" w:ascii="Times New Roman" w:hAnsi="Times New Roman"/>
          <w:color w:val="000000"/>
          <w:spacing w:val="-2"/>
          <w:sz w:val="28"/>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8"/>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7" w:name="block-55310646"/>
      <w:bookmarkStart w:id="8" w:name="block-55310652"/>
      <w:bookmarkEnd w:id="7"/>
      <w:bookmarkEnd w:id="8"/>
      <w:r>
        <w:rPr>
          <w:rFonts w:cs="Times New Roman" w:ascii="Times New Roman" w:hAnsi="Times New Roman"/>
          <w:b/>
          <w:color w:val="000000"/>
          <w:sz w:val="28"/>
          <w:lang w:val="ru-RU"/>
        </w:rPr>
        <w:t>ПЛАНИРУЕМЫЕ РЕЗУЛЬТАТЫ ОСВОЕНИЯ ПРОГРАММЫ ПО ФИЗИЧЕСКОЙ КУЛЬТУРЕ НА УРОВНЕ ОСНОВ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9" w:name="block-55310652"/>
      <w:bookmarkStart w:id="10" w:name="block-55310647"/>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55310647"/>
      <w:bookmarkStart w:id="12" w:name="block-55310648"/>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86"/>
        <w:gridCol w:w="4465"/>
        <w:gridCol w:w="1270"/>
        <w:gridCol w:w="1841"/>
        <w:gridCol w:w="1910"/>
        <w:gridCol w:w="1347"/>
        <w:gridCol w:w="2221"/>
      </w:tblGrid>
      <w:tr>
        <w:trPr>
          <w:trHeight w:val="144" w:hRule="atLeast"/>
        </w:trPr>
        <w:tc>
          <w:tcPr>
            <w:tcW w:w="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основной школ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здоровый образ жизни челове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 древност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физическим развитием, оценка состояния организм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самостоятельных заняти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дневника по физической культур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утренней зарядк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культурно-оздоровительные мероприятия в жизнедеятельности современного челове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развитие физических качеств и формирования гармоничного телослож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вперёд и назад в группировк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группировк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из стойки на лопатках, кувырок вперёд ноги скрестно</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лестниц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скамейк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 см; сгибание и разгибание рук в упоре лежа на пол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неподвижную мишен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 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2 к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1 к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ловли и передачи мяча на мест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ловли и передачи мяча на месте и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футбольного мяча «змейк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водка мячом ориентир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ВФСК ГТО и ГТО в наши дни. Правила выполнения спортивных нормативов 3 ступен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073"/>
        <w:gridCol w:w="4327"/>
        <w:gridCol w:w="1321"/>
        <w:gridCol w:w="1841"/>
        <w:gridCol w:w="1910"/>
        <w:gridCol w:w="1347"/>
        <w:gridCol w:w="2221"/>
      </w:tblGrid>
      <w:tr>
        <w:trPr>
          <w:trHeight w:val="144" w:hRule="atLeast"/>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рождение Олимпийских иг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мволика и ритуалы Олимпийских иг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дневника физической культур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подготовка человек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казатели физической нагруз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амостоятельных занятий физической подготовко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аливающие процедуры с помощью воздушных и солнечных ванн, купания в естественных водоёма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зр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й осан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30 м и 6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1000 м и 150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по движущейся мишен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 г</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кросс на 2 км и 3 к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хники передвижения на лыжах попеременным двух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пусков с пологого склона в низкой стойк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дъема на склон способом «лесенка» и торможения «плуг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изученными ходам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изученными ходам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лыжах 1 км и 2 к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и передача в разные зоны площад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верху и передача в разные зоны площад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едения мяч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бвод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3-4 ступени. </w:t>
            </w:r>
            <w:r>
              <w:rPr>
                <w:rFonts w:cs="Times New Roman" w:ascii="Times New Roman" w:hAnsi="Times New Roman"/>
                <w:color w:val="000000"/>
                <w:sz w:val="24"/>
              </w:rPr>
              <w:t>Правила ТБ</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28"/>
        <w:gridCol w:w="4397"/>
        <w:gridCol w:w="1296"/>
        <w:gridCol w:w="1841"/>
        <w:gridCol w:w="1910"/>
        <w:gridCol w:w="1347"/>
        <w:gridCol w:w="2221"/>
      </w:tblGrid>
      <w:tr>
        <w:trPr>
          <w:trHeight w:val="144" w:hRule="atLeast"/>
        </w:trPr>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развития олимпизма в Росс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мпийское движение в СССР и современной Росс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качеств личности на занятиях физической культурой и спорто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людение правил техники безопасности и гигиены мест занятий физическими упражнения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и процедуры оценивания техники двигательных действий</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занятий технической подготовкой</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ивание оздоровительного эффекта занятий физической культурой</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пирамиды</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короткие и средние дистанц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30 м и 60 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реодоление препятствий наступанием и прыжковым бего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 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высот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 г</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и ловля мяча после отскока от пол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и ловля мяча после отскока от пол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4 ступени. </w:t>
            </w:r>
            <w:r>
              <w:rPr>
                <w:rFonts w:cs="Times New Roman" w:ascii="Times New Roman" w:hAnsi="Times New Roman"/>
                <w:color w:val="000000"/>
                <w:sz w:val="24"/>
              </w:rPr>
              <w:t>Правила ТБ.</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074"/>
        <w:gridCol w:w="4326"/>
        <w:gridCol w:w="1321"/>
        <w:gridCol w:w="1841"/>
        <w:gridCol w:w="1910"/>
        <w:gridCol w:w="1347"/>
        <w:gridCol w:w="2221"/>
      </w:tblGrid>
      <w:tr>
        <w:trPr>
          <w:trHeight w:val="144" w:hRule="atLeast"/>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современном обществ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 с учетом индивидуальных особенносте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тельная гимнастика и гимнастика для глаз</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короткие и средние дистан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30 м и 6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 м или 200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 г</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попеременным двух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попеременным двухшажным ходо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реодоления препятствий перешагиванием, перелезание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прыжком со стартовой тумб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прыжком со стартовой тумбы с последующим проплывание дистанции способом кроль на груд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прыжком со стартовой тумбы с последующим проплывание дистанции способом кроль на сп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открытого поворота при плавании кролем на груд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открытого поворота при плавании кролем на спин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из воды толчком о стенку бассейн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плывание учебных дистанций с выполнением старта и поворотов</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с разбега внутренней частью подъёма стоп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4-5 ступени. </w:t>
            </w:r>
            <w:r>
              <w:rPr>
                <w:rFonts w:cs="Times New Roman" w:ascii="Times New Roman" w:hAnsi="Times New Roman"/>
                <w:color w:val="000000"/>
                <w:sz w:val="24"/>
              </w:rPr>
              <w:t>Правила ТБ</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85"/>
        <w:gridCol w:w="4466"/>
        <w:gridCol w:w="1270"/>
        <w:gridCol w:w="1841"/>
        <w:gridCol w:w="1910"/>
        <w:gridCol w:w="1347"/>
        <w:gridCol w:w="2221"/>
      </w:tblGrid>
      <w:tr>
        <w:trPr>
          <w:trHeight w:val="144" w:hRule="atLeast"/>
        </w:trPr>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стские походы как форма активного отдых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онально-прикладная физическая культур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ительный массаж</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ные процедур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функциональных резервов организм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ный кувырок с разбег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упор</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черлидинг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короткие и средние дистанц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ов комплекса ГТО: бег на 30 м, 60 м или 10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 м или 300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пособом «прогнувшис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х1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гранаты весом 500 г – девушки; 700 г - юнош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пологого склона в низкой стойке, торможение «плугом» и «упор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препятствий на лыжах перелезанием, перешагивание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учебной дистанции с переходом с одного лыжного хода на друг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кролем на груд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кролем на спин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при плавании брасс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при плавании брасс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прыжком с последующим проплыванием учебной дистанции брас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 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падающий удар</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а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а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выполнения спортивных нормативов 5-6 ступени. </w:t>
            </w:r>
            <w:r>
              <w:rPr>
                <w:rFonts w:cs="Times New Roman" w:ascii="Times New Roman" w:hAnsi="Times New Roman"/>
                <w:color w:val="000000"/>
                <w:sz w:val="24"/>
              </w:rPr>
              <w:t>Правила ТБ</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55310648"/>
      <w:bookmarkStart w:id="14" w:name="block-55310651"/>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5" w:name="block-55310651"/>
      <w:bookmarkStart w:id="16" w:name="block-55310651"/>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49:00Z</dcterms:created>
  <dc:creator>Zam_2</dc:creator>
  <dc:description/>
  <dc:language>en-US</dc:language>
  <cp:lastModifiedBy>Zam_2</cp:lastModifiedBy>
  <dcterms:modified xsi:type="dcterms:W3CDTF">2025-11-05T11:49:00Z</dcterms:modified>
  <cp:revision>2</cp:revision>
  <dc:subject/>
  <dc:title/>
</cp:coreProperties>
</file>